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 знатоков родного края « Люблю тебя, мой край родно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биологии Калмыкова Л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4 стола, на каждом цветок лотоса, на доске-плакаты, жетоны, гербарий, выставка книг, компьютер, проектор, интерактивная доска, презен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варительная подготовка</w:t>
      </w:r>
      <w:r>
        <w:rPr>
          <w:sz w:val="28"/>
          <w:szCs w:val="28"/>
        </w:rPr>
        <w:t>: класс делится на 4 команды, каждая придумывает название, девиз, эмблему, получает творческие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читель биологии: Жил-был на свете человек. Был он очень добрый, никого не обижал. Зато добрых дел  и хороших поступков совершил очень много. За его доброту бог наградил этого человека волшебным деревом. Дерево давало человеку все, что он пожелает, но желать надо было не для себя, а для всех людей что-то хорошее. Так, человек попросил у дерева одежду-люди научились шить одежду, попросил укрытие от стужи, и люди научились строить дома. Так постепенно люди научились нужному, полезному, красивому, помогали друг другу. С каждым исполненным желанием на дереве распускалась одна новая веточка. Однажды люди поссорились, перестали помогать ближним. И дерево стало засыхать. Спасти его могли только добрые мысли и поступки. Когда люди помирились, то дерево вновь зацвело и зазеленело. Что это за дерево? (Культур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ультура неотделима от истории и знаний о своем родном кра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егодня соревнуются 4 команды. (</w:t>
      </w:r>
      <w:r>
        <w:rPr>
          <w:b/>
          <w:sz w:val="32"/>
          <w:szCs w:val="32"/>
        </w:rPr>
        <w:t>Представление команд</w:t>
      </w:r>
      <w:r>
        <w:rPr>
          <w:sz w:val="32"/>
          <w:szCs w:val="32"/>
        </w:rPr>
        <w:t>)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едставление жюри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ыл город Н.похож на остро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реди песчаных волн степе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н возвышался грудой пестро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мов, мечетей и церкв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тремясь на юг, на юг, на Каспи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 богатым рыбным промысла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залось, он построен наспех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з камня с горем попола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о никогда не забывал он, что кажется еще вчер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тояли юрты и кибитк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збойной Золотой Орды, что прадеды на смерть и пытк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десь шли бесстрашны и горд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первое задание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ждая команда представляет выполненное творческое задание (ученик читает стихотворение, а члены команды держат нарисованный ландшафт на ватмане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Солончак да верблюжьи колючк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менистых пустынь бездорожь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а безводные желтые тучки собрались на границах Поволжь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 ночам здесь молчание стыне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жажда гонит к колодцу верблюдов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уховеями дышит пусты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колхозные нивы отсю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ной висит над равниною голо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одит марево в выцветшем неб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етер яростно суши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колос припадает на высохший стебел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Здравствуй, родина, край парусов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рогое мое понизовь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чек синь, переклик голосо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Журавлиных весенних станов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ернеют прибрежные ив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з снега торчат тростники, едва намечая извив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павшей под снегом ре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Каспий край, рыбачья земл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юблю тебя, ильменный ра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ам над певучим плесом дремле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битый сетками сара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над отточенной осоко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тиши, задумавшись на миг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евучий, гордый и высоки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тоит навытяжку тростни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4.Буруны стелют пену на кос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 водопоя уносится вскач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степь родную сайгак горбоносы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чий край, ты красив и бога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ы цветешь, октябрем озаренны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 о том ли все время шумя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мыши в розоватых затона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Учитель</w:t>
      </w:r>
      <w:r>
        <w:rPr>
          <w:sz w:val="32"/>
          <w:szCs w:val="32"/>
        </w:rPr>
        <w:t>: А я продолжу (презентация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ут кружат омуты в тиш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ут в бурю накипает пен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дут отсюда камыши, которым море по коле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гда восток просторный день, как стаю белых лебед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д дельтой тихо поднимае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десь древний лотос расцвета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спийской розой назван он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Цветок, священный у феллах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Шлют рыбаки ему поклон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 красоту его и запа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2 задание</w:t>
      </w:r>
      <w:r>
        <w:rPr>
          <w:sz w:val="32"/>
          <w:szCs w:val="32"/>
        </w:rPr>
        <w:t>-</w:t>
      </w:r>
    </w:p>
    <w:p>
      <w:pPr>
        <w:pStyle w:val="Normal"/>
        <w:jc w:val="both"/>
        <w:rPr/>
      </w:pPr>
      <w:r>
        <w:rPr>
          <w:sz w:val="32"/>
          <w:szCs w:val="32"/>
        </w:rPr>
        <w:t>Каждая команда получает по 1 гербарию и описывает тип корневой системы, лист и  стебель данного растени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3 задание</w:t>
      </w:r>
      <w:r>
        <w:rPr>
          <w:sz w:val="32"/>
          <w:szCs w:val="32"/>
        </w:rPr>
        <w:t>-на столах лежат заготовки Красной книги А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красную книгу написать растения Красной книги Астраханской области(1 минута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ка названий растений (по презентации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Ученик</w:t>
      </w:r>
      <w:r>
        <w:rPr>
          <w:sz w:val="32"/>
          <w:szCs w:val="32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расная книга-красная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начит природа в опасност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хранять от опасности нужн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щищать у людей на вид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истоту, бескорыстие ,дружбу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доверие, и доброту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скорее под звездною синью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бы жизнь не покинула нас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эту книгу внесит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еловека всех наций и рас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Учитель</w:t>
      </w:r>
      <w:r>
        <w:rPr>
          <w:sz w:val="32"/>
          <w:szCs w:val="32"/>
        </w:rPr>
        <w:t>:Тот уголок земли, где ты увидел мир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де сделал первый шаг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егда должен быть самым лучшим на свет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бята! Любите и берегите свой родной край, свою малую родину, родную Астрахань! Изучайте его и будьте патриотами своей зем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сейчас мы вместе исполним песню про Астрахань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Жюри подводит итоги и заполняет грамоты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есня об Астрахани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сполином из камня главой ты вознесся златою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елокаменных стен твоих высится мощь и опло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ы стоишь величавый над Волгой-великой рекою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народ о тебе свои лучшие песни по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Припев</w:t>
      </w:r>
      <w:r>
        <w:rPr>
          <w:sz w:val="32"/>
          <w:szCs w:val="32"/>
        </w:rPr>
        <w:t>: Златые купола, кремля колокол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лышны из сердца города до дальнего сел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звуками полна несет их вдаль волна,</w:t>
      </w:r>
    </w:p>
    <w:p>
      <w:pPr>
        <w:pStyle w:val="Normal"/>
        <w:jc w:val="both"/>
        <w:rPr/>
      </w:pPr>
      <w:r>
        <w:rPr>
          <w:sz w:val="32"/>
          <w:szCs w:val="32"/>
        </w:rPr>
        <w:t>И в этом вся ты ,Астрахань, родимая земл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 столетья тебя не сломили ни пушки, ни стрелы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врагам ты ворот не открыл даже жизни цено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локольными звонами вольное сердце летело</w:t>
      </w:r>
    </w:p>
    <w:p>
      <w:pPr>
        <w:pStyle w:val="Normal"/>
        <w:jc w:val="both"/>
        <w:rPr/>
      </w:pPr>
      <w:r>
        <w:rPr>
          <w:sz w:val="32"/>
          <w:szCs w:val="32"/>
        </w:rPr>
        <w:t>Силой русского духа над нашей святою земл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Припев</w:t>
      </w:r>
      <w:r>
        <w:rPr>
          <w:sz w:val="32"/>
          <w:szCs w:val="32"/>
        </w:rPr>
        <w:t>: Златые купола, кремля колокол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лышны из сердца города до дальнего сел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звуками полна несет их вдаль волна,</w:t>
      </w:r>
    </w:p>
    <w:p>
      <w:pPr>
        <w:pStyle w:val="Normal"/>
        <w:jc w:val="both"/>
        <w:rPr/>
      </w:pPr>
      <w:r>
        <w:rPr>
          <w:sz w:val="32"/>
          <w:szCs w:val="32"/>
        </w:rPr>
        <w:t>И в этом вся ты ,Астрахань, родимая земл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ходили столетья, твои замолчали бойницы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ирный звон колокольный несется над Волгой-реко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коленья сменяются, и не устанет гордиться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ш народ величавой и светлой твоей красот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Припев:</w:t>
      </w:r>
      <w:r>
        <w:rPr>
          <w:sz w:val="32"/>
          <w:szCs w:val="32"/>
        </w:rPr>
        <w:t xml:space="preserve"> Златые купола, кремля колокол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лышны из сердца города до дальнего сел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звуками полна несет их вдаль волна,</w:t>
      </w:r>
    </w:p>
    <w:p>
      <w:pPr>
        <w:pStyle w:val="Normal"/>
        <w:jc w:val="both"/>
        <w:rPr/>
      </w:pPr>
      <w:r>
        <w:rPr>
          <w:sz w:val="32"/>
          <w:szCs w:val="32"/>
        </w:rPr>
        <w:t>И в этом вся ты ,Астрахань, родимая земл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Вручение грамот и призов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 команда «Юные астраханцы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виз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страхань, Астрахань-город родной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лавится Астрахань своей красотой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ш город великий, наш город старинный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мало хранит он историй, событи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 команда «Астраханские лотосы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виз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ы на Волге все живем, мы ныряем и растем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дивляется народ, что в воде цветок раст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 команда «Астраханские умняшки или юные краеведы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виз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ш край, ты, любимы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ш край ты, родной</w:t>
      </w:r>
    </w:p>
    <w:p>
      <w:pPr>
        <w:pStyle w:val="Normal"/>
        <w:jc w:val="both"/>
        <w:rPr/>
      </w:pPr>
      <w:r>
        <w:rPr>
          <w:sz w:val="32"/>
          <w:szCs w:val="32"/>
        </w:rPr>
        <w:t>И в сердце хранимы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егда- за тобой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 команда «Астраханские знатоки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виз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страхань-наш город-стран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лгой пополам разделен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расавец-Кремль царственно стои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солнце в куполах его гори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Верблюжья колючка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Тамарикс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Джузгун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Полынь</w:t>
      </w:r>
    </w:p>
    <w:p>
      <w:pPr>
        <w:pStyle w:val="Normal"/>
        <w:jc w:val="center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jc w:val="center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Сусак </w:t>
      </w:r>
    </w:p>
    <w:p>
      <w:pPr>
        <w:pStyle w:val="Normal"/>
        <w:jc w:val="center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jc w:val="center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Чилим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Стрелолист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Тростник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Описание растений: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1.Стебель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2.Корень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      </w:t>
      </w:r>
      <w:r>
        <w:rPr>
          <w:sz w:val="56"/>
          <w:szCs w:val="56"/>
        </w:rPr>
        <w:t>3.Лист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      </w:t>
      </w:r>
      <w:r>
        <w:rPr>
          <w:sz w:val="56"/>
          <w:szCs w:val="56"/>
        </w:rPr>
        <w:t xml:space="preserve">4.Дополнительная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             </w:t>
      </w:r>
      <w:r>
        <w:rPr>
          <w:sz w:val="56"/>
          <w:szCs w:val="56"/>
        </w:rPr>
        <w:t>Информация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Описание растений: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1.Стебель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2.Корень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      </w:t>
      </w:r>
      <w:r>
        <w:rPr>
          <w:sz w:val="56"/>
          <w:szCs w:val="56"/>
        </w:rPr>
        <w:t>3.Лист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      </w:t>
      </w:r>
      <w:r>
        <w:rPr>
          <w:sz w:val="56"/>
          <w:szCs w:val="56"/>
        </w:rPr>
        <w:t xml:space="preserve">4.Дополнительная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             </w:t>
      </w:r>
      <w:r>
        <w:rPr>
          <w:sz w:val="56"/>
          <w:szCs w:val="56"/>
        </w:rPr>
        <w:t>информация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Описание растений: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1.Стебель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2.Корень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      </w:t>
      </w:r>
      <w:r>
        <w:rPr>
          <w:sz w:val="56"/>
          <w:szCs w:val="56"/>
        </w:rPr>
        <w:t>3.Лист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      </w:t>
      </w:r>
      <w:r>
        <w:rPr>
          <w:sz w:val="56"/>
          <w:szCs w:val="56"/>
        </w:rPr>
        <w:t xml:space="preserve">4.Дополнительная </w:t>
      </w:r>
    </w:p>
    <w:p>
      <w:pPr>
        <w:pStyle w:val="Normal"/>
        <w:jc w:val="center"/>
        <w:rPr>
          <w:sz w:val="56"/>
          <w:szCs w:val="56"/>
          <w:lang w:val="en-US"/>
        </w:rPr>
      </w:pPr>
      <w:r>
        <w:rPr>
          <w:sz w:val="56"/>
          <w:szCs w:val="56"/>
        </w:rPr>
        <w:t xml:space="preserve">             </w:t>
      </w:r>
      <w:r>
        <w:rPr>
          <w:sz w:val="56"/>
          <w:szCs w:val="56"/>
        </w:rPr>
        <w:t>информация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Описание растений: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1.Стебель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2.Корень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      </w:t>
      </w:r>
      <w:r>
        <w:rPr>
          <w:sz w:val="56"/>
          <w:szCs w:val="56"/>
        </w:rPr>
        <w:t>3.Лист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      </w:t>
      </w:r>
      <w:r>
        <w:rPr>
          <w:sz w:val="56"/>
          <w:szCs w:val="56"/>
        </w:rPr>
        <w:t xml:space="preserve">4.Дополнительная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             </w:t>
      </w:r>
      <w:r>
        <w:rPr>
          <w:sz w:val="56"/>
          <w:szCs w:val="56"/>
        </w:rPr>
        <w:t>информация</w:t>
      </w:r>
    </w:p>
    <w:p>
      <w:pPr>
        <w:pStyle w:val="Normal"/>
        <w:jc w:val="center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jc w:val="center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№</w:t>
      </w:r>
      <w:r>
        <w:rPr>
          <w:sz w:val="144"/>
          <w:szCs w:val="144"/>
        </w:rPr>
        <w:t>1          Юные астраханцы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№</w:t>
      </w:r>
      <w:r>
        <w:rPr>
          <w:sz w:val="144"/>
          <w:szCs w:val="144"/>
        </w:rPr>
        <w:t>2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Астраханские лотосы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№</w:t>
      </w:r>
      <w:r>
        <w:rPr>
          <w:sz w:val="144"/>
          <w:szCs w:val="144"/>
        </w:rPr>
        <w:t>3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Юные краеведы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№</w:t>
      </w:r>
      <w:r>
        <w:rPr>
          <w:sz w:val="144"/>
          <w:szCs w:val="144"/>
        </w:rPr>
        <w:t>4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 xml:space="preserve">Астраханские 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знато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04:00Z</dcterms:created>
  <dc:creator>ларус</dc:creator>
  <dc:description/>
  <cp:keywords/>
  <dc:language>en-US</dc:language>
  <cp:lastModifiedBy>Лариса Чайка</cp:lastModifiedBy>
  <cp:lastPrinted>2013-08-31T21:22:00Z</cp:lastPrinted>
  <dcterms:modified xsi:type="dcterms:W3CDTF">2022-03-07T08:31:00Z</dcterms:modified>
  <cp:revision>32</cp:revision>
  <dc:subject/>
  <dc:title/>
</cp:coreProperties>
</file>